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594853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98951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405746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234347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411980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4192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36909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039375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96429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